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</w:rPr>
        <w:t>„Zakup wraz z dostawą i rozładunkiem materiałów drogowych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 xml:space="preserve">Część 1 Zamówienia: 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Dostawa i rozładunek materiałów drogowych: kostki betonowej typu cegiełka, krawężników betonowych drogowych oraz obrzeży betonowych drogowych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548DD4"/>
        </w:rPr>
        <w:t xml:space="preserve"> 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cementu typu 32,5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240" w:before="0" w:after="0"/>
        <w:ind w:left="426" w:hanging="426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u w:val="single"/>
        </w:rPr>
        <w:t xml:space="preserve">Część 3 Zamówienia: 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240" w:before="0" w:after="0"/>
        <w:ind w:left="426" w:hanging="426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piasku przesianego o granulacji 0-2 mm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6  ZAMAWIAJĄCY: GMINA WIĘCBORK – TRYB: PRZETARG NIEOGRANICZONY – DOSTAWY – ZAKUP WRAZ Z DOSTAWĄ I ROZŁADUNKIEM MATERIAŁÓW DROGOW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6-06-06T10:34:00Z</dcterms:modified>
  <cp:revision>53</cp:revision>
  <dc:subject/>
  <dc:title>SB/341-1/2009  ZAMAWIAJĄCY: URZĄD MIEJSKI W WIĘCBORKU – TRYB: PRZETARG NIEOGRANICZONY – ROBOTY BUDOWLANE – ROZBUDOWA SIECI KANALIZACYJNEJ</dc:title>
</cp:coreProperties>
</file>